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5656139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6017948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2789119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1076203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9958302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3129899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